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C59  PSP2.1 Process Script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60"/>
        <w:gridCol w:w="57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you in developing module-level programs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2.1 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ize Estimating Templat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Historical estimated and actual size and time dat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top watch (optional)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lanning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PROBE method to estimate the total new and changed LOC required and the prediction interval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Size Estimat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Use the PROBE method to estimate the required development time and the prediction interval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a Task Plann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a Schedule Plann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plan data in the Project Plan Summary form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Design the program </w:t>
            </w:r>
            <w:r>
              <w:rPr>
                <w:b/>
                <w:i/>
              </w:rPr>
              <w:t>using design templates where appropri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design and fix and log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Review the code and fix and log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and fix and log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the program and fix and log all defects found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stmortem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the Project Plan Summary form with actual time, defect, and size data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and actual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estimating and planning template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>
                <w:b/>
                <w:i/>
              </w:rPr>
              <w:t>Completed design template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sign Review Checklist and Code Review Checklis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IP form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27:00Z</dcterms:created>
  <dc:creator/>
  <dc:description/>
  <dc:language>en-US</dc:language>
  <cp:lastModifiedBy>Julia Mullaney</cp:lastModifiedBy>
  <dcterms:modified xsi:type="dcterms:W3CDTF">2000-02-15T18:21:00Z</dcterms:modified>
  <cp:revision>3</cp:revision>
  <dc:subject/>
  <dc:title/>
</cp:coreProperties>
</file>